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/>
      </w:pPr>
      <w:r>
        <w:rPr/>
        <w:t>ВСН 39-1.8-008-2002</w:t>
      </w:r>
    </w:p>
    <w:p>
      <w:pPr>
        <w:pStyle w:val="Normal"/>
        <w:shd w:fill="FFFFFF" w:val="clea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TextBodyIndent"/>
        <w:rPr/>
      </w:pPr>
      <w:r>
        <w:rPr/>
        <w:t xml:space="preserve">УКАЗАНИЯ ПО ПРОЕКТИРОВАНИЮ </w:t>
      </w:r>
    </w:p>
    <w:p>
      <w:pPr>
        <w:pStyle w:val="TextBodyIndent"/>
        <w:rPr/>
      </w:pPr>
      <w:r>
        <w:rPr/>
        <w:t xml:space="preserve">ВСТАВОК ЭЛЕКТРОИЗОЛИРУЮЩИХ </w:t>
      </w:r>
    </w:p>
    <w:p>
      <w:pPr>
        <w:pStyle w:val="TextBodyIndent"/>
        <w:rPr/>
      </w:pPr>
      <w:r>
        <w:rPr/>
        <w:t xml:space="preserve">НА МАГИСТРАЛЬНЫХ </w:t>
      </w:r>
    </w:p>
    <w:p>
      <w:pPr>
        <w:pStyle w:val="TextBodyIndent"/>
        <w:rPr/>
      </w:pPr>
      <w:r>
        <w:rPr/>
        <w:t>И ПРОМЫСЛОВЫХ ТРУБОПРОВОДАХ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b/>
          <w:b/>
          <w:bCs/>
          <w:sz w:val="24"/>
        </w:rPr>
      </w:pPr>
      <w:r>
        <w:rPr>
          <w:rFonts w:cs="Times New Roman CYR"/>
          <w:b/>
          <w:bCs/>
          <w:sz w:val="24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  <w:t>Дата введения: 25-11-2002 г.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right"/>
        <w:rPr>
          <w:rFonts w:cs="Times New Roman CYR"/>
          <w:i/>
          <w:i/>
          <w:iCs/>
          <w:sz w:val="22"/>
          <w:szCs w:val="22"/>
        </w:rPr>
      </w:pPr>
      <w:r>
        <w:rPr>
          <w:rFonts w:cs="Times New Roman CYR"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Общие положения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Конструкция ВЭИ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Основные технические характеристики ВЭИ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Область применения ВЭИ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Расположение ВЭИ на трубопроводах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Места установки ВЭИ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Требования безопасности при монтаже и эксплуатации ВЭИ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1. Принятые сокращения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ложение 2. Нормативные документы и руководства</w:t>
      </w:r>
    </w:p>
    <w:p>
      <w:pPr>
        <w:pStyle w:val="Normal"/>
        <w:shd w:fill="FFFFFF" w:val="clear"/>
        <w:tabs>
          <w:tab w:val="clear" w:pos="283"/>
          <w:tab w:val="left" w:pos="9130" w:leader="none"/>
        </w:tabs>
        <w:jc w:val="right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«Указания по проектированию вставок электроизолирующих на магистральных и промысловых трубопроводах» содержат основные требования к техническим характеристикам, области применения и местам расположения вставок электроизолирующих (ВЭИ) на трубопровод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разработке Указаний использован отечественный и зарубежный опыт применения электроизолирующих вставок различной конструкции и результаты полигонных и опытно-промышленных испытаний отечественных и зарубежных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азания предназначены для всех организаций, занимающихся проектированием, строительством и эксплуатацией средств электрохимической защиты трубопроводов. Указания разработаны ДАО «Оргэнергогаз» ОАО «Газпром»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1.1. Указания распространяются на новые и реконструируемые магистральные и промысловые трубопроводы и отводы от них условным диаметром до 1400 мм включительно с избыточным давлением среды до 10 МПа (100 кг/с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) при одиночной прокладке и многониточной прокладке в технических коридорах, а также на промысловые трубопроводы условным диаметром до 500 мм включительно с избыточным давлением среды выше 10 МПа (100 кг/с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) до 20 МПа (200 кг/с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2. Настоящие Указания обязательны для применения всеми организациями, занимающимися проектированием и строительством магистральных и промысловых трубопроводов, а также разработкой и изготовлением электроизолирующих вставок (ВЭИ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3. Указания разработаны в развитие и дополнение действующих нормативных документов и правил в части ЭХЗ (Приложение 2), требованиями которых надлежит руководствоваться при проектировании, организации и проведении работ, предусмотренных настоящими Указан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4. Указания устанавливают требования к проектированию и изготовлению вставок электроизолирующих для труботранспортных систе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5. Вставка электроизолирующая для трубопроводов предназначена для обеспечения электрического разъединения защищаемого катодной защитой объекта от незащищаемого, заземленного или имеющего собственную систему ЭХЗ, а также электрического секционирования трубопроводов, проходящих в зонах воздействия блуждающих ток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6. ВЭИ могут устанавливаться надземно, в шахтах или с усиленной изоляцией в грунте. При этом наиболее предпочтительна установка в местах, доступных для их осмотра и технического контро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7. Необходимость и места установки ВЭИ для повышения эффективности электрохимической защиты магистральных и промысловых трубопроводов определяются конкретным проекто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8. При проектировании системы ЭХЗ следует иметь в виду, что неверное расположение ВЭИ может привести к усилению коррозии подземных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2. КОНСТРУКЦИЯ ВЭ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1. ВЭИ - это трубопроводное изделие (фитинг), изготовленное и испытанное в заводских условиях, состоящее из двух металлических патрубков с соответствующими трубопроводу присоединительными размерами, соединенных между собой силовыми элементами (стеклопластиковая оболочка с кольцевыми буртами на патрубках, фланцы с болтовыми или сварными элементами), электрически изолированными диэлектрическим материалом. Герметичность ВЭИ обеспечивается специальным уплотнение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2. Изготовление и испытание ВЭИ производятся в соответствии с техническими условиями завода - изготовителя и должны удовлетворять требованиям проекта, нормативных документов (Приложение 2) и настоящим Указания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3. ВЭИ поставляется в виде готового к монтажу заводского изделия, в технический паспорт которого, наряду с основными данными, внесены все результаты прочностных и электрических испытаний и гарантийные обязательства завода- изготовите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4. Характеристики прочности и долговечности ВЭИ должны быть не ниже характеристик участка трубопровода, где устанавливается ВЭ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3. ОСНОВНЫЕ ТЕХНИЧЕСКИЕ ХАРАКТЕРИСТИКИ ВЭ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3.1. ВЭИ должны соответствовать требованиям технических условий завода - изготовителя, комплектов документации согласно спецификаций на каждый типоразмер, требованиям </w:t>
        <w:br/>
        <w:t>СНиП 2.05.06-85*, СНиП III-42-80*, ГОСТ Р 51164-98, ГОСТ 9.602-89, РД 08-59-94 и настоящих Указа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2. Концевые патрубки должны быть изготовлены из прямошовных (бесшовных) труб, рассчитанных по категории участков «В» по СНиП 2.05.06-85*, из материалов и по сортаменту в соответствии с «Инструкцией по применению стальных труб в газовой и нефтяной промышленности». М. 2000 г. При этом марка стали должна соответствовать трубопроводу, в который вваривается ВЭ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3. Геометрические размеры и масса ВЭИ зависят от конструкции вставок, наружного диаметра трубопровода, толщины стенок труб и определяются в соответствии с техническими условиями и спецификациями завода-изготовител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4. Электрическое сопротивление ВЭИ постоянному току напряжением 500 В между концевыми патрубками при нормальных условиях применения должно быть не менее 100 КОм (0,1 МОм) для всех типоразмеров ВЭ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5. Электрическая прочность ВЭИ на воздухе при нормальных условиях применения, переменном токе напряжением 5 </w:t>
      </w:r>
      <w:r>
        <w:rPr>
          <w:rFonts w:cs="Times New Roman" w:ascii="Times New Roman" w:hAnsi="Times New Roman"/>
          <w:sz w:val="22"/>
          <w:szCs w:val="22"/>
          <w:lang w:val="en-US"/>
        </w:rPr>
        <w:t>KB</w:t>
      </w:r>
      <w:r>
        <w:rPr>
          <w:rFonts w:cs="Times New Roman CYR"/>
          <w:sz w:val="22"/>
          <w:szCs w:val="22"/>
        </w:rPr>
        <w:t xml:space="preserve"> и частоте 50 Гц должна быть обеспечена в течение не менее 1 минуты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6. ВЭИ должны выдерживать испытания на прочность пробным гидравлическим давлением </w:t>
        <w:br/>
        <w:t>1,5 Р</w:t>
      </w:r>
      <w:r>
        <w:rPr>
          <w:rFonts w:cs="Times New Roman CYR"/>
          <w:sz w:val="22"/>
          <w:szCs w:val="22"/>
          <w:vertAlign w:val="subscript"/>
        </w:rPr>
        <w:t>раб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3.7. ВЭИ должны выдерживать испытания на герметичность давлением Р</w:t>
      </w:r>
      <w:r>
        <w:rPr>
          <w:rFonts w:cs="Times New Roman CYR"/>
          <w:sz w:val="22"/>
          <w:szCs w:val="22"/>
          <w:vertAlign w:val="subscript"/>
        </w:rPr>
        <w:t>раб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3.8. Разрушающее давление для ВЭИ должно быть не менее 2,0 Р</w:t>
      </w:r>
      <w:r>
        <w:rPr>
          <w:rFonts w:cs="Times New Roman CYR"/>
          <w:sz w:val="22"/>
          <w:szCs w:val="22"/>
          <w:vertAlign w:val="subscript"/>
        </w:rPr>
        <w:t>раб</w:t>
      </w:r>
      <w:r>
        <w:rPr>
          <w:rFonts w:cs="Times New Roman CYR"/>
          <w:sz w:val="22"/>
          <w:szCs w:val="22"/>
        </w:rPr>
        <w:t>. при заводских испытан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3.9. ВЭИ должны выдерживать без разрушения и потери герметичности испытания на совместное действие внутреннего гидравлического давления Р</w:t>
      </w:r>
      <w:r>
        <w:rPr>
          <w:rFonts w:cs="Times New Roman CYR"/>
          <w:sz w:val="22"/>
          <w:szCs w:val="22"/>
          <w:vertAlign w:val="subscript"/>
        </w:rPr>
        <w:t>раб</w:t>
      </w:r>
      <w:r>
        <w:rPr>
          <w:rFonts w:cs="Times New Roman CYR"/>
          <w:sz w:val="22"/>
          <w:szCs w:val="22"/>
        </w:rPr>
        <w:t xml:space="preserve"> и изгибающего момента, определяемого минимально допустимым радиусом упругого изгиба (СНиП III-42-80*) по формуле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cs="Times New Roman CYR"/>
          <w:sz w:val="22"/>
          <w:szCs w:val="22"/>
          <w:vertAlign w:val="subscript"/>
        </w:rPr>
        <w:t xml:space="preserve"> м</w:t>
      </w:r>
      <w:r>
        <w:rPr>
          <w:rFonts w:cs="Times New Roman CYR"/>
          <w:sz w:val="22"/>
          <w:szCs w:val="22"/>
        </w:rPr>
        <w:t xml:space="preserve"> = Д</w:t>
      </w:r>
      <w:r>
        <w:rPr>
          <w:rFonts w:cs="Times New Roman CYR"/>
          <w:sz w:val="22"/>
          <w:szCs w:val="22"/>
          <w:vertAlign w:val="subscript"/>
        </w:rPr>
        <w:t>н мм</w:t>
      </w:r>
      <w:r>
        <w:rPr>
          <w:rFonts w:cs="Times New Roman CYR"/>
          <w:sz w:val="22"/>
          <w:szCs w:val="22"/>
        </w:rPr>
        <w:t>,</w:t>
      </w:r>
    </w:p>
    <w:p>
      <w:pPr>
        <w:pStyle w:val="Normal"/>
        <w:shd w:fill="FFFFFF" w:val="clear"/>
        <w:ind w:firstLine="284"/>
        <w:jc w:val="center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cs="Times New Roman CYR"/>
          <w:sz w:val="22"/>
          <w:szCs w:val="22"/>
        </w:rPr>
        <w:t xml:space="preserve"> - минимально допустимый радиус упругого изгиба трубопровода в метрах,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Д</w:t>
      </w:r>
      <w:r>
        <w:rPr>
          <w:rFonts w:cs="Times New Roman CYR"/>
          <w:sz w:val="22"/>
          <w:szCs w:val="22"/>
          <w:vertAlign w:val="subscript"/>
        </w:rPr>
        <w:t>н</w:t>
      </w:r>
      <w:r>
        <w:rPr>
          <w:rFonts w:cs="Times New Roman CYR"/>
          <w:sz w:val="22"/>
          <w:szCs w:val="22"/>
        </w:rPr>
        <w:t xml:space="preserve"> - наружный диаметр трубопровода в миллиметр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0. Разделка кромок концевых патрубков ВЭИ должна удовлетворять условиям сварки в соответствии со СНиП 2.05.06-85* и ВСН 006-89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11. ВЭИ должны поставляться с защитным покрытием усиленного типа в соответствии с </w:t>
        <w:br/>
        <w:t>ГОСТ Р 51164-98. Переходное сопротивление покрытия должно быть не менее 10</w:t>
      </w:r>
      <w:r>
        <w:rPr>
          <w:rFonts w:cs="Times New Roman CYR"/>
          <w:sz w:val="22"/>
          <w:szCs w:val="22"/>
          <w:vertAlign w:val="superscript"/>
        </w:rPr>
        <w:t>5</w:t>
      </w:r>
      <w:r>
        <w:rPr>
          <w:rFonts w:cs="Times New Roman CYR"/>
          <w:sz w:val="22"/>
          <w:szCs w:val="22"/>
        </w:rPr>
        <w:t xml:space="preserve"> Ом</w:t>
      </w:r>
      <w:r>
        <w:rPr>
          <w:rFonts w:cs="Times New Roman CYR" w:ascii="Symbol" w:hAnsi="Symbol"/>
          <w:sz w:val="22"/>
          <w:szCs w:val="22"/>
        </w:rPr>
        <w:t></w:t>
      </w:r>
      <w:r>
        <w:rPr>
          <w:rFonts w:cs="Times New Roman CYR"/>
          <w:sz w:val="22"/>
          <w:szCs w:val="22"/>
        </w:rPr>
        <w:t>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3.12. Между участками трубопровода, примыкающими к ВЭИ, необходимо установить искроразрядник, рассчитанный на напряжение пробоя 500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 CYR"/>
          <w:sz w:val="22"/>
          <w:szCs w:val="22"/>
        </w:rPr>
        <w:t xml:space="preserve"> и минимальный импульсный ток 1500 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13. Разрядники должны быть герметичны, предназначены специально для ВЭИ, входить в комплект поставки ВЭИ отдельным элементом или представлять единую с ВЭИ конструкцию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3.14 ВЭИ подземных трубопроводов, установленные в шахтах или грунте, должны быть снабжены разъемными электроперемычками из меди сечением не менее 25 мм</w:t>
      </w:r>
      <w:r>
        <w:rPr>
          <w:rFonts w:cs="Times New Roman CYR"/>
          <w:sz w:val="22"/>
          <w:szCs w:val="22"/>
          <w:vertAlign w:val="superscript"/>
        </w:rPr>
        <w:t>2</w:t>
      </w:r>
      <w:r>
        <w:rPr>
          <w:rFonts w:cs="Times New Roman CYR"/>
          <w:sz w:val="22"/>
          <w:szCs w:val="22"/>
        </w:rPr>
        <w:t>, замыкаемыми на период производства монтажно-наладочных работ и обслуживания ВЭ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4. ОБЛАСТЬ ПРИМЕНЕНИЯ ВЭ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1. ВЭИ следует применять для разъединения различных участков трубопроводов, имеющих различные типы и системы комплексной защиты от подземной и атмосферной коррозии, с целью их оптимальной защиты с учетом технических, экономических и правовых аспект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4.2. При проектировании средств защиты стальных трубопроводов (подземных, надземных и подводных) от подземной и атмосферной коррозии следует руководствоваться требованиями </w:t>
        <w:br/>
        <w:t>ГОСТ Р 51164-98 и других нормативных документов (Приложение 2), а также настоящих Указа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3. ВЭИ, являющуюся одним из элементов системы ЭХЗ, целесообразно устанавливать для: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ического разъединения основной магистрали от трубопроводов-от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ограничения протяженности (секционирования) участков ЭХЗ трубопроводов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разграничения участков трубопроводов с различными типами и качеством изоляционных покрытий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ического разъединения газопроводов от подземных сооружений предприятий, на которых ЭХЗ не предусматривается или запрещена ввиду взрывоопасности, а также имеющих собственную систему ЭХЗ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ического разъединения участков трубопроводов с влиянием блуждающего тока или переменного напряжения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ического разъединения многониточных переходов через водные преграды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ического разъединения обсадных колонн скважин, надземных трубопроводов и т.п.;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- электрического разъединения участков трубопроводов на границах собственности или стран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5. РАСПОЛОЖЕНИЕ ВЭИ НА ТРУБОПРОВОДАХ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1. При проектировании ВЭИ на трубопроводных системах следует учитывать конструктивные, технологические, экономические и правовые треб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2. ВЭИ с целью оптимизации затрат во всех случаях целесообразно размещать на трубопроводах меньших диаметр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3. При установке ВЭИ на многониточных газопроводах, они должны, как правило, быть расположены на всех нитках в одном створ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4. Проектирование и установку ВЭИ следует осуществлять на наименее напряженных участках трубопровода в местах доступных для освидетельствования технического состояния ВЭИ и не подверженных механическим воздействиям, подтоплению и другим внешним воздействия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5. На газопроводах расположение ВЭИ следует предусматривать на повышенных участках, где не может скапливаться жидкость внутри газопровода (вода, конденсат, метанол и т.п.)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6. На трубопроводах, транспортирующих влажный газ или конденсат, во избежание внутренней коррозии из-за осаждения влаги на изоляционном материале ВЭИ, по возможности, следует устанавливать в вертикальном полож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5.7. Расстояние от ВЭИ диаметром до 325 мм включительно до угла поворота трубопровода с отводом до 90° при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 = 3</w:t>
      </w:r>
      <w:r>
        <w:rPr>
          <w:rFonts w:cs="Times New Roman CYR" w:ascii="Symbol" w:hAnsi="Symbol"/>
          <w:sz w:val="22"/>
          <w:szCs w:val="22"/>
        </w:rPr>
        <w:t></w:t>
      </w:r>
      <w:r>
        <w:rPr>
          <w:rFonts w:cs="Times New Roman CYR"/>
          <w:sz w:val="22"/>
          <w:szCs w:val="22"/>
        </w:rPr>
        <w:t>1,5 Д</w:t>
      </w:r>
      <w:r>
        <w:rPr>
          <w:rFonts w:cs="Times New Roman CYR"/>
          <w:sz w:val="22"/>
          <w:szCs w:val="22"/>
          <w:vertAlign w:val="subscript"/>
        </w:rPr>
        <w:t>н</w:t>
      </w:r>
      <w:r>
        <w:rPr>
          <w:rFonts w:cs="Times New Roman CYR"/>
          <w:sz w:val="22"/>
          <w:szCs w:val="22"/>
        </w:rPr>
        <w:t xml:space="preserve"> должно быть не менее 32 Д</w:t>
      </w:r>
      <w:r>
        <w:rPr>
          <w:rFonts w:cs="Times New Roman CYR"/>
          <w:sz w:val="22"/>
          <w:szCs w:val="22"/>
          <w:vertAlign w:val="subscript"/>
        </w:rPr>
        <w:t>н</w:t>
      </w:r>
      <w:r>
        <w:rPr>
          <w:rFonts w:cs="Times New Roman CYR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8. ВЭИ диаметром более 325 мм следует устанавливать на расстояниях до угла поворота трубопровода, обеспечивающих отсутствие изгибных деформаций при компенсации температуры или иных изменениях геометрии участка трубопров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9. ВЭИ не следует размещать на участках трубопроводов, на которых возможно возникновение дополнительных напряжений от изгиба, вибрации, гидравлических ударов, дроссель эффекта, тепловых и тому подобных нагруз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6. МЕСТА УСТАНОВКИ ВЭ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. При выборе места установки ВЭИ для электрического разъединения различных участков трубопроводных систем необходимо во всех случаях учитывать границы собственности, принадлежащей различным организациям (странам), и существующие соглашения между ними по использованию ЭХЗ труб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2. Для электрического разъединения коммуникаций компрессорных (КС) и нефтеперекачивающих станций (НПС) от магистрального трубопровода (МТ) ВЭИ следует устанавливать на входном шлейфе после крана 7 и выходном шлейфе до крана 8 КС и НПС по ходу продук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случае, если входные и выходные трубопроводы КС и НПС имеют меньший диаметр, чем магистральный трубопровод, ВЭИ следует устанавливать на ни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3. На КС и НПС ВЭИ следует устанавливать не только на входных и выходных основных трубопроводах, но и на других трубопроводных коммуникациях, входящих и выходящих с площадок КС и НПС, с целью недопущения шунтирования тока ЭХЗ через другие трубопрово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4. На КС и НПС ВЭИ следует устанавливать за пределами станций на расстоянии не менее 20 м в зоне, где нет контура цепи заземления системы катодной защиты промплощад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5. На газораспределительных станциях (ГРС) и газо-измерительных станциях (ГИС) ВЭИ, как правило, должны размещаться в здании в местах границ собственности на входном и выходном газопроводах. При наличии отсекающей запорной арматуры на входе и выходе ГРС или ГИС ВЭИ следует располагать после запорной арматуры по ходу газ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6.6. На станциях подземного хранения газа (СПХГ), газоперерабатывающих заводах (ГПЗ), установках комплексной подготовки газа (УКПГ) и нефти (УКПН), дожимных компрессорных станциях (ДКС), резервуарных парках (РП) и отдельно от КС расположенных станциях охлаждения газа (СОГ) ВЭИ следует размещать в соответствии с пунктами 6.2</w:t>
      </w:r>
      <w:r>
        <w:rPr>
          <w:rFonts w:cs="Times New Roman CYR" w:ascii="Symbol" w:hAnsi="Symbol"/>
          <w:sz w:val="22"/>
          <w:szCs w:val="22"/>
        </w:rPr>
        <w:t></w:t>
      </w:r>
      <w:r>
        <w:rPr>
          <w:rFonts w:cs="Times New Roman CYR"/>
          <w:sz w:val="22"/>
          <w:szCs w:val="22"/>
        </w:rPr>
        <w:t>6.4 настоящих Указа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7. ВЭИ целесообразно устанавливать на трубопроводах-отводах от основной магистрали при длине их более 20 км в точке отвода от магистрали с учетом границы собствен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 xml:space="preserve">6.8. Надземные участки трубопроводов протяженностью более 1000 м целесообразно электрически разъединять от подземных участков с помощью ВЭИ, устанавливаемых на концах надземного участка трубопровода. При этом на надземный участок трубопровода с ВЭИ требования п. 3.5 </w:t>
        <w:br/>
        <w:t>ГОСТ Р51164-98 в части изолирования его от опор не распространяютс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9. ВЭИ целесообразно устанавливать на промысловых трубопроводах для электрического разъединения их от обсадных колонн скважин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0. Многониточные трубопроводные системы, соединяемые перемычками, следует электрически разъединять на перемычках при помощи установки на них ВЭ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1. Многониточные переходы через водные преграды следует электрически разъединять от основной магистрали с обеих сторон перех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При этом в зависимости от конструкции переходов, характеристик изоляции и грунтов, ВЭИ могут устанавливаться либо на основной магистрали, либо на каждой нитке переход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2. Участки подземных переходов под реками, проложенные методом горизонтального бурения, при недостаточной защищенности изоляцией могут быть изолированы по концам с помощью ВЭ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3. Для упрощения контроля и возможности оптимизации системы ЭХЗ на магистральных трубопроводах целесообразно их секционирование по длине установкой ВЭИ на магистральных трубопроводах между входными и выходными трубопроводами КС и НПС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4. ВЭИ могут устанавливаться для выделения участков трубопроводов, подверженных влиянию блуждающих токов, а также индуктивной наводке переменного то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15. На эксплуатирующихся трубопроводах необходимость установки ВЭИ в конкретных местах определяется из условий эксплуатации сооружения путем проведения соответствующих измерений и обследования специализированными организациям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</w:p>
    <w:p>
      <w:pPr>
        <w:pStyle w:val="Heading1"/>
        <w:keepNext w:val="true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7. ТРЕБОВАНИЯ БЕЗОПАСНОСТИ ПРИ МОНТАЖЕ И ЭКСПЛУАТАЦИИ ВЭ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1. При установке и эксплуатации ВЭИ необходимо соблюдать: «Правила технической эксплуатации электроустановок потребителей», «Правила техники безопасности при эксплуатации электроустановок», «Правила устройства электроустановок», «Правила технической эксплуатации магистральных газопроводов», «Правила безопасности при эксплуатации магистральных газопроводов», «Правила пожарной безопасности в газовой промышленности», «Правила устройства и безопасной эксплуатации грузоподъемных кранов», «Указания по применению вставок электроизолирующих для газопровода», настоящие Указания, а также действующие на конкретном предприятии инструкции по технике безопас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1"/>
        <w:keepNext w:val="true"/>
        <w:ind w:firstLine="284"/>
        <w:jc w:val="right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Приложение 1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Принятые сокращен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ЭИ - электроизолирующая вставк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ЭХЗ - электрохимическая защит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ИС - газоизмерительная стац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КС - компрессорная станц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ПХГ - станция подземного хранения газ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ПГ - установка комплексной подготовки газ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УКПН - установка комплексной подготовка нефт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РС - газораспределительная станц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НПС - нефтеперекачивающая станция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РП - резервуарные парки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ОГ - станции охлаждения газ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ПЗ - газоперерабатывающий завод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СНиП - строительные нормы и правил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МТ - магистральный трубопровод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Д</w:t>
      </w:r>
      <w:r>
        <w:rPr>
          <w:rFonts w:cs="Times New Roman CYR"/>
          <w:sz w:val="22"/>
          <w:szCs w:val="22"/>
          <w:vertAlign w:val="subscript"/>
        </w:rPr>
        <w:t>н</w:t>
      </w:r>
      <w:r>
        <w:rPr>
          <w:rFonts w:cs="Times New Roman CYR"/>
          <w:sz w:val="22"/>
          <w:szCs w:val="22"/>
        </w:rPr>
        <w:t xml:space="preserve"> - наружный диаметр трубопровода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>Р</w:t>
      </w:r>
      <w:r>
        <w:rPr>
          <w:rFonts w:cs="Times New Roman CYR"/>
          <w:sz w:val="22"/>
          <w:szCs w:val="22"/>
          <w:vertAlign w:val="subscript"/>
        </w:rPr>
        <w:t>раб</w:t>
      </w:r>
      <w:r>
        <w:rPr>
          <w:rFonts w:cs="Times New Roman CYR"/>
          <w:sz w:val="22"/>
          <w:szCs w:val="22"/>
        </w:rPr>
        <w:t xml:space="preserve"> - рабочее давление в трубопровод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cs="Times New Roman CYR"/>
          <w:sz w:val="22"/>
          <w:szCs w:val="22"/>
        </w:rPr>
        <w:t xml:space="preserve"> - минимальный радиус упругого изгиба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 CYR"/>
          <w:sz w:val="22"/>
          <w:szCs w:val="22"/>
        </w:rPr>
        <w:t xml:space="preserve"> - радиус кривизны отвод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В - вольт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Гц – герц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</w:r>
      <w:r>
        <w:br w:type="page"/>
      </w:r>
    </w:p>
    <w:p>
      <w:pPr>
        <w:pStyle w:val="Heading1"/>
        <w:keepNext w:val="true"/>
        <w:ind w:firstLine="284"/>
        <w:jc w:val="right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  <w:t>Приложение 2</w:t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kern w:val="2"/>
          <w:sz w:val="22"/>
          <w:szCs w:val="22"/>
        </w:rPr>
      </w:pPr>
      <w:r>
        <w:rPr>
          <w:rFonts w:cs="Times New Roman CYR"/>
          <w:b/>
          <w:bCs/>
          <w:kern w:val="2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  <w:t>Нормативные документы и руководства</w:t>
      </w:r>
    </w:p>
    <w:p>
      <w:pPr>
        <w:pStyle w:val="Normal"/>
        <w:shd w:fill="FFFFFF" w:val="clear"/>
        <w:ind w:firstLine="284"/>
        <w:jc w:val="both"/>
        <w:rPr>
          <w:rFonts w:cs="Times New Roman CYR"/>
          <w:b/>
          <w:b/>
          <w:bCs/>
          <w:sz w:val="22"/>
          <w:szCs w:val="22"/>
        </w:rPr>
      </w:pPr>
      <w:r>
        <w:rPr>
          <w:rFonts w:cs="Times New Roman CYR"/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. Правила безопасности при эксплуатации магистральных газопроводов. «Недра», М., 19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. Правила технической эксплуатации магистральных газопроводов. ВРД 39-1.10-006-2000., М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. Правила безопасности в нефтяной и газовой промышленности. Госгортехнадзор, 1998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4. Правила устройства электроустановок. Энергия, М., 19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5. Правила технической эксплуатации электроустановок потребителей. Энергоатомиздат, М., 1992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6. Правила техники безопасности при эксплуатации электроустановок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7. ВППБ 01-04-98. Правила пожарной безопасности для предприятий и организаций газовой промышленност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8. Правила устройства и безопасной эксплуатации грузоподъемных кран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9. Положение о техническом надзоре заказчика за качеством строительства (реконструкции) и капитального ремонта объектов газовой промышленности, М., 1994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0. СНиП 2.05.06-85*. Магистральные трубопроводы. Нормы проектир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1. СНиП III-42-80*. Правила производства и приемки работ. Магистральные трубопровод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2. СНиП 3.05.05-84. Технологическое оборудование и технологические трубопров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 CYR"/>
          <w:sz w:val="22"/>
          <w:szCs w:val="22"/>
        </w:rPr>
        <w:t xml:space="preserve">13. СНиП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 CYR"/>
          <w:sz w:val="22"/>
          <w:szCs w:val="22"/>
        </w:rPr>
        <w:t>-4-80 Техника безопасности в строительств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4. РД 09-364-00. Типовая инструкция по организации безопасного проведения огневых работ на взрывоопасных и взрывопожарных объект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5. Типовая инструкция по организации безопасного ведения газоопасных работ. Госгортехнадзор, 1985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6. ВСН 006-89. Строительство магистральных и промысловых трубопроводов. Сварк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7. ВСН 008-88. Противокоррозионная и тепловая защита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8. ВСН 009-88. Средства и установки химзащиты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19. ВСН 011-88. Очистка полости и испытани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0. ВСН 012-88 Контроль качества и приемка работ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1. РД 51-108-86. Инструкция по технологии сварки и резки труб при производстве ремонтно-восстановительных работ на магистральных газопровод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2. ГОСТ Р 51164-98. Трубы стальные магистральные. Общие требования к защите от корроз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3. ГОСТ 9.602-89. Единая система защиты от коррозии и старения. Сооружения подземные. Общие требования к защите от корроз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4. Руководство по эксплуатации средств противокоррозионной защиты подземных газопроводов. М., ВНИИгаз, 1986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5. ОНТП 51-1-85. Газопроводы. Нормы технологического проектирования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6. СП 105-34-96 Свод правил по производству сварочных работ и контролю качества сварных соединений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7. СП 111-34-96. Свод правил по очистке полости и испытанию газопроводов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8. СНиП 2.04.08-87. Газоснабжени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29. СНиП 3.05.02-88. Газоснабжение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0. Инструкция по применению стальных труб в газовой и нефтяной промышленности. М. 2000 г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1. РД 08-59-94. Положение о порядке разработки (проектирования) допуска к испытаниям и серийному выпуску нового бурового, нефтегазопромыслового, геологоразведочного оборудования для трубопроводного транспорта и проектирования технологических процессов, входящих в перечень объектов, подконтрольных Госгортехнадзору России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2. РД 558-97 Руководящий документ по технологии сварки труб при производстве ремонтно-восстановительных работ на газопроводах.</w:t>
      </w:r>
    </w:p>
    <w:p>
      <w:pPr>
        <w:pStyle w:val="Normal"/>
        <w:shd w:fill="FFFFFF" w:val="clear"/>
        <w:ind w:firstLine="284"/>
        <w:jc w:val="both"/>
        <w:rPr>
          <w:rFonts w:cs="Times New Roman CYR"/>
          <w:sz w:val="22"/>
          <w:szCs w:val="22"/>
        </w:rPr>
      </w:pPr>
      <w:r>
        <w:rPr>
          <w:rFonts w:cs="Times New Roman CYR"/>
          <w:sz w:val="22"/>
          <w:szCs w:val="22"/>
        </w:rPr>
        <w:t>33. ВСН-39-1.22-007-2002. Указания по применению вставок электроизолирующих для газопровод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jc w:val="center"/>
      <w:outlineLvl w:val="1"/>
    </w:pPr>
    <w:rPr>
      <w:rFonts w:cs="Times New Roman CYR"/>
      <w:b/>
      <w:bCs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center"/>
    </w:pPr>
    <w:rPr>
      <w:rFonts w:cs="Times New Roman CYR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15:00Z</dcterms:created>
  <dc:creator>Ledenev</dc:creator>
  <dc:description/>
  <dc:language>en-US</dc:language>
  <cp:lastModifiedBy>МИХАЛЫЧ</cp:lastModifiedBy>
  <dcterms:modified xsi:type="dcterms:W3CDTF">2006-08-14T14:14:00Z</dcterms:modified>
  <cp:revision>4</cp:revision>
  <dc:subject/>
  <dc:title>СИСТЕМА НОРМАТИВНЫХ ДОКУМЕНТОВ В ГАЗОВОЙ ПРОМЫШЛЕННОСТИ</dc:title>
</cp:coreProperties>
</file>